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64938179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ЕЛЬСКАЯ ДУМА</w:t>
        <w:br/>
        <w:t>СЕЛЬСКОГО ПОСЕЛЕНИЯ «СЕЛО СТУДЕНЕЦ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23.05. 2025 г.                                                       </w:t>
        <w:tab/>
        <w:tab/>
        <w:tab/>
        <w:tab/>
        <w:tab/>
        <w:t>№ 21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 сельского поселения «Село Студенец»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264.5, и 264.6 Бюджетного Кодекса Российской Федерации, Главой 6 Положения о бюджетном процессе в сельском поселении «Село Студенец», утвержденного Решением Сельской Думы № 41 от 05.11.2013г Сельская Дума сельского поселения «Село Студенец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ЕШИЛА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отчет об исполнении бюджета СП «Село Студенец » за 2024 год по доходам в сумме 9 514 504,82 рубля,  по расходам в сумме 12 778 299,57 рублей, с дефицитом в сумме 3 263 794,75 рубл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доходов бюджета СП «Село Студенец»   за 2024 год  по кодам классификации доходов бюджетов согласно Приложению 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за 2024 год  по ведомственной структуре расходов  согласно приложению  №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 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 №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расходов  бюджета СП «Село Студенец»   за 2024 год 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 согласно Приложению  №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Утвердить исполнение источников финансирования дефицита  бюджета СП «Село Студенец»   за 2024 год  по кодам  классификации источников финансирования дефицитов бюджетов согласно Приложению  №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Село Студенец"                                                                                                О.В.Семенова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5:38:00Z</dcterms:created>
  <dc:creator>Жиздра</dc:creator>
  <dc:description/>
  <dc:language>en-US</dc:language>
  <cp:lastModifiedBy>test</cp:lastModifiedBy>
  <cp:lastPrinted>2013-12-26T10:03:00Z</cp:lastPrinted>
  <dcterms:modified xsi:type="dcterms:W3CDTF">2025-05-26T05:38:00Z</dcterms:modified>
  <cp:revision>2</cp:revision>
  <dc:subject/>
  <dc:title>29 ноября 2007 года N 375-ОЗ</dc:title>
</cp:coreProperties>
</file>