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СТУДЕНЕЦ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8 апреля 2025 г.                                                                       № 20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Отчет об исполнении бюджета сельского поселения «Село Студенец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квартал 2025 год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 сельского поселения «Село Студенец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. Принять к сведению отчет об исполнении бюджета сельского поселения «Село Студенец» з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 2025 года согласно приложениям № 1, 2, 3, 4,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туденец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О.В. Семе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08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5-04-30T06:23:00Z</dcterms:modified>
  <cp:revision>7</cp:revision>
  <dc:subject/>
  <dc:title>29 ноября 2007 года N 375-ОЗ</dc:title>
</cp:coreProperties>
</file>