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носится администрацией</w:t>
        <w:br/>
        <w:t>СП «Село Студенец»</w:t>
        <w:br/>
        <w:t>в порядке ст. 185 БК РФ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ект</w:t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sz w:val="32"/>
          <w:lang w:val="ru-RU"/>
        </w:rPr>
        <w:t>О бюджете сельского поселения «Село Студенец» на 2025 год и плановый период 2026-2027 годов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sz w:val="28"/>
        </w:rPr>
        <w:t>Статья 1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Основные характеристики бюджета сельского поселения «Село Студенец» на 2025 год и плановый период 2026-2027 годов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1. Утвердить основные характеристики бюджета сельского поселения на 2025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общий объем доходов бюджета сельского поселения в сумме 7441316 рублей, в том числе объем безвозмездных поступлений в сумме 3837316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общий объем расходов бюджета сельского поселения в сумме 7941316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нормативную величину резервного фонда администрации сельского поселения в сумме 10000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верхний предел муниципального внутреннего долга на 1 января 2026 года в сумме 0 рублей, в том числе по муниципальным гарантиям 0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дефицит бюджета сельского поселения в сумме 500000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2. Утвердить основные характеристики бюджета сельского поселения на 2026 год и 2027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общий объем доходов бюджета сельского поселения на 2026 год в сумме 7393525 рублей, в том числе объем безвозмездных поступлений в сумме 3757419 рублей и на 2027 год в сумме 7418366 рублей, в том числе объем безвозмездных поступлений в сумме 3765837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общий объем расходов бюджета сельского поселения на 2026 год в сумме 7393525 рубля, в том числе условно утверждаемые расходы в сумме 149900 рублей, и на 2027 год в сумме 7418366 рублей, в том числе условно утверждаемые расходы в сумме 300600 рублей;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нормативную величину резервного фонда администрации сельского поселения на 2026 год в сумме 10 000 рублей и на 2027 год в сумме 10000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верхний предел муниципального внутреннего долга на 1 января 2027 года в сумме 0 рублей, том числе верхний предел долга по муниципальным гарантиям 0 рублей и на 1 января 2028 года 0 рублей, том числе верхний предел долга по муниципальным гарантиям 0 рублей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фицит (профицит) бюджета сельского поселения на 2026 и 2027 года отсутствует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</w:rPr>
        <w:t>Статья 2. Нормативы распределения доходов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В соответствии с пунктом 2 статьи 184.1 Бюджетного Кодекса Российской Федерации утвердить нормативы распределения доходов в бюджет сельского поселения «Село Студенец», нормативы по которым не установлены бюджетным законодательством Российской Федерации, на 2025 год и плановый период 2026-2027 годов согласно приложению </w:t>
      </w:r>
      <w:r>
        <w:rPr>
          <w:rFonts w:cs="Arial" w:ascii="Arial" w:hAnsi="Arial"/>
        </w:rPr>
        <w:t>1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тья 3. Бюджетные ассигнования бюджета сельского поселения «Село Студенец» на 2025 год и плановый период 2026-2027 годов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1. Утвердить распределение бюджетных ассигнований бюджета сельского поселения по разделам и подразделам классификации расходов бюджетов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2025 год и плановый период 2026 и 2027 годов - согласно приложению 2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2. Утвердить ведомственную структуру расходов бюджета сельского поселения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2025 год - согласно приложению 3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на плановый период 2026 и 2027 годов - согласно приложению 4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3.Утвердить распределение бюджетных ассигнований бюджета сельского поселения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2025 год – согласно приложению 5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на плановый период 2026 и 2027 годов - согласно приложению 6 к настоящему Решению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4. Утвердить распределение бюджетных ассигнований бюджета сель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2025 год – согласно приложению 7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на плановый период 2026 и 2027 годов - согласно приложению 8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татья 4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Установить с 1 октября 2025 года с учетом уровня индексации, принятого для государственных должностей Калужской области и окладов денежного содержания по должностям государственной гражданской службы Калужской области, уровень индексации размеров должностных окладов по муниципальным должностям сельского поселения и окладов денежного содержания по должностям муниципальной службы сельского поселения, сложившихся на 1 января 2025 года, в размере 4,5 процен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</w:rPr>
        <w:t>Статья 5. Межбюджетные трансферты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Учесть в доходах сельского поселения объемы межбюджетных трансфертов, предоставляемых бюджету сельского поселения на 2025 год и плановый период 2026-2027 годов согласно приложению 9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объемы межбюджетных трансфертов из бюджета поселения бюджету муниципального района в соответствии с заключенными соглашениями на 2025 год и плановый период 2026-2027 годов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</w:rPr>
        <w:t>Статья 6. Источники финансирования дефицита бюджета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Утвердить источники финансирования дефицита бюджета сельского поселения на 2025 год и плановый период 2026-2027 годов согласно приложению 11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  <w:lang w:val="ru-RU"/>
        </w:rPr>
        <w:t>Статья 7. Муниципальные внутренние заимствования сельского поселения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твердить программу муниципальных внутренних заимствований сельского поселения «Село Студенец» на 2025 год и плановый период 2026-2027 годов согласно приложению 12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татья 8. Бюджетные полномочия отдела финансов администрации муниципального района «Жиздринский район»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1.Установить, что в ходе исполнения бюджета сельского поселения «Село Студенец» отдел финансов вправе вносить изменения в сводную бюджетную роспись без внесения изменений в настоящее Решение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- в части перераспределения бюджетных ассигнований в рамках реализации муниципальных целевых программ между разделами и подразделами функциональной классификации расходов бюджетов Российской Федерации, направлениями и видами расход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- 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- 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, учтенных настоящим Решением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- в части увеличения бюджетных ассигнований на сумму не использованных по состоянию на 1 января 2025 года остатков средств межбюджетных трансфертов из муниципального района «Жиздринский район» для последующего использования на те же цели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-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- 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2. Установить с 1 октября 2025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 и работников муниципальных учреждений, сложившихся на 1 января 2025 года, в размере 4,5 процен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  <w:lang w:val="ru-RU"/>
        </w:rPr>
        <w:t>Статья 9. Заключительные полож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Настоящее Решение вступает в силу с 1 января 2025 года и подлежит официальному опубликованию </w:t>
      </w:r>
      <w:r>
        <w:rPr>
          <w:rFonts w:cs="Arial" w:ascii="Arial" w:hAnsi="Arial"/>
        </w:rPr>
        <w:t>(обнародованию).</w:t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Глава сельского поселения</w:t>
        <w:br/>
        <w:t>«Село Студенец»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18:00Z</dcterms:created>
  <dc:creator>Жиздра</dc:creator>
  <dc:description/>
  <cp:keywords/>
  <dc:language>en-US</dc:language>
  <cp:lastModifiedBy>user</cp:lastModifiedBy>
  <cp:lastPrinted>2016-12-26T09:11:00Z</cp:lastPrinted>
  <dcterms:modified xsi:type="dcterms:W3CDTF">2024-11-26T12:33:00Z</dcterms:modified>
  <cp:revision>12</cp:revision>
  <dc:subject/>
  <dc:title>29 ноября 2007 года N 375-ОЗ</dc:title>
</cp:coreProperties>
</file>