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СЕЛЬСКАЯ ДУМА</w:t>
        <w:br/>
        <w:t>СЕЛЬСКОГО ПОСЕЛЕНИЯ</w:t>
        <w:br/>
        <w:t>«СЕЛО СТУДЕНЕЦ»</w:t>
        <w:br/>
        <w:t>ЖИЗДРИНСКОГО РАЙОНА</w:t>
        <w:br/>
        <w:t>КАЛУЖСКОЙ ОБЛАСТ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ЕШЕНИЕ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24 г.                                                   № 33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назначении публичных слушаний по проекту решения Сельской Думы сельского поселения «Село Студенец» «О бюджете сельского поселения «Село Студенец» на 2025 год и плановый период 2026 -2027годов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Сельской Думы сельского поселения «Село Студенец» от 05.11.2013 № 41 «Об утверждении Положения о бюджетном процессе в сельском поселении «Село Студенец», Решением Сельской Думы сельского поселения «Село Студенец» от 20.09.2023 № 31 «Об утверждении положения о порядке организации и проведения публичных слушаний в сельском поселении «Село Студенец», Уставом сельского поселения «Село Студенец», Сельская Дума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начить проведение публичных слушаний по проекту Решения Сельской Думы сельского поселения «Село Студенец» «О бюджете сельского поселения «Село Студенец» на 2025 год и плановый период 2026-2027 годов» на 2 декабря 2024 года в 14:00 часов в администрации сельского поселения «Село Студенец» по адресу: Калужская область, Жиздринский район, с. Студенец, ул. Школьная, д. 7, кв. 8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формировать рабочую группу по проведению публичных слушаний по проекту муниципального правового акта «О бюджете сельского поселения «Село Студенец» на 2025 год и плановый период 2026-2027годов в составе: Семёнова О.В. – Глава сельского поселения «Село Студенец», Курзакова Н.В. – заместитель Главы сельского поселения «Село Студенец», Лазарева Н.В. - депутат сельского поселения, Кожина В.Н. – Глава администрации СП «Село Студенец», Левина Е.В. – ведущий специалист администрации СП «Село Студенец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беспечить учёт предложений граждан и возможность участия граждан в обсуждении проекта Решения Сельской Думы сельского поселения «Село Студенец» на 2025 год и плановый период 2026-2027 год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зультаты публичных слушаний обнародовать путём вывешивания на информационном стенд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Опубликовать настоящее Решение в Жиздринской районной газете Калужской области «Искра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народовать проект Решения «О бюджете сельского поселения «Село Студенец» на 2025 год и плановый период 2026 и 2027 годов» путём вывешивания на информационном стенде и разместить на официальном сайте сельского поселения «Село Студенец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решения возложить на председателя финансово-бюджетной комиссии сельского поселения «Село Студенец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астоящее Решение вступает в силу со дня официального опубликова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</w:rPr>
        <w:t>Глава сельского поселения</w:t>
        <w:br/>
        <w:t>«Село Студенец»</w:t>
      </w:r>
    </w:p>
    <w:p>
      <w:pPr>
        <w:pStyle w:val="Normal"/>
        <w:spacing w:lineRule="auto" w:line="240" w:before="0" w:after="120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.В. Семё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5:00Z</dcterms:created>
  <dc:creator>User</dc:creator>
  <dc:description/>
  <cp:keywords/>
  <dc:language>en-US</dc:language>
  <cp:lastModifiedBy>user</cp:lastModifiedBy>
  <cp:lastPrinted>2024-11-26T10:11:00Z</cp:lastPrinted>
  <dcterms:modified xsi:type="dcterms:W3CDTF">2024-11-26T11:56:00Z</dcterms:modified>
  <cp:revision>11</cp:revision>
  <dc:subject/>
  <dc:title/>
</cp:coreProperties>
</file>