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СТУДЕНЕЦ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5 августа 2024 г.                                                         № 25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Отчет об исполнении бюджета сельского поселения «Село Студенец» за </w:t>
      </w: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b/>
          <w:sz w:val="32"/>
          <w:lang w:val="ru-RU"/>
        </w:rPr>
        <w:t xml:space="preserve"> полугодие 2024 год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о статьями 9, 153 ,241 Бюджетного кодекса Российской Федерации Сельская Дума сельского поселения «Село Студенец»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Село Студенец» за 1 полугодие 2024 года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после его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туденец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О.В. 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01:00Z</dcterms:created>
  <dc:creator>Жиздра</dc:creator>
  <dc:description/>
  <cp:keywords/>
  <dc:language>en-US</dc:language>
  <cp:lastModifiedBy>user</cp:lastModifiedBy>
  <cp:lastPrinted>2024-08-05T13:50:00Z</cp:lastPrinted>
  <dcterms:modified xsi:type="dcterms:W3CDTF">2024-08-08T14:26:00Z</dcterms:modified>
  <cp:revision>5</cp:revision>
  <dc:subject/>
  <dc:title>29 ноября 2007 года N 375-ОЗ</dc:title>
</cp:coreProperties>
</file>