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Courier New"/>
        </w:rPr>
        <w:t xml:space="preserve">                    </w:t>
      </w:r>
      <w:r>
        <w:rPr>
          <w:rFonts w:cs="Arial" w:ascii="Arial" w:hAnsi="Arial"/>
        </w:rPr>
        <w:t>Приложение 10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 xml:space="preserve">«О бюджете сельского поселения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«Село Студенец» на 2025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плановый период 2026-2027 гг»</w:t>
      </w:r>
    </w:p>
    <w:p>
      <w:pPr>
        <w:pStyle w:val="Normal"/>
        <w:ind w:right="-440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6 от 05  декабря 2024 г</w:t>
      </w:r>
      <w:r>
        <w:rPr>
          <w:rFonts w:cs="Arial" w:ascii="Arial" w:hAnsi="Arial"/>
        </w:rPr>
        <w:t xml:space="preserve">                                            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ежбюджетные трансферты бюджету муниципального района  «Жиздринский район»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з бюджета    сельского поселения «Село Студенец»  в   соответствии с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ключенными соглашениями на 2025 год и плановый период 2026-2027 гг.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right="-4401" w:hanging="0"/>
        <w:rPr/>
      </w:pPr>
      <w:r>
        <w:rPr/>
        <w:t xml:space="preserve">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51435</wp:posOffset>
                </wp:positionV>
                <wp:extent cx="5164455" cy="2572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8"/>
                              <w:gridCol w:w="1390"/>
                              <w:gridCol w:w="1365"/>
                              <w:gridCol w:w="144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лномоч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5 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6 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7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11 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11 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11 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 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50 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202.55pt;mso-wrap-distance-left:9pt;mso-wrap-distance-right:9pt;mso-wrap-distance-top:0pt;mso-wrap-distance-bottom:0pt;margin-top:4.0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8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8"/>
                        <w:gridCol w:w="1390"/>
                        <w:gridCol w:w="1365"/>
                        <w:gridCol w:w="144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лномоч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5 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6 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7 г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11 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11 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11 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 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 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50 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14:00Z</dcterms:created>
  <dc:creator>Жиздра</dc:creator>
  <dc:description/>
  <cp:keywords/>
  <dc:language>en-US</dc:language>
  <cp:lastModifiedBy>User</cp:lastModifiedBy>
  <cp:lastPrinted>2024-12-05T13:57:00Z</cp:lastPrinted>
  <dcterms:modified xsi:type="dcterms:W3CDTF">2024-12-05T10:58:00Z</dcterms:modified>
  <cp:revision>5</cp:revision>
  <dc:subject/>
  <dc:title> </dc:title>
</cp:coreProperties>
</file>