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СТУДЕНЕЦ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5 декабря 2024 г.                                                      № 36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 бюджете сельского поселения «Село Студенец» на 2025 год и плановый период 2026-2027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1. Основные характеристики бюджета сельского поселения «Село Студенец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Утвердить основные характеристики  бюджета сельского поселения на 2025 год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доходов бюджета сельского поселения в сумме 7441316 рублей, в том числе объем безвозмездных поступлений в сумме 3837316 рублей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7941316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в сумме 1000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внутреннего долга на 1 января 2026 года в сумме 0 рублей, в том числе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бюджета сельского поселения  в сумме 500000 рублей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сновные характеристики  бюджета сельского поселения на 2026 год и 2027 год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доходов бюджета сельского поселения на 2026 год в сумме 7393525 рублей, в том числе объем безвозмездных поступлений в сумме 3757419 рублей и на 2027 год в сумме 7418366 рублей, в том числе объем безвозмездных поступлений в сумме 3765837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на 2026 год в сумме 7393525 рубля, в том числе условно утверждаемые расходы в сумме 149900 рублей, и на 2027 год в сумме 7418366 рублей, в том числе условно утверждаемые расходы в сумме 30060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на 2026 год в сумме 10000 рублей и на 2027 год в сумме 1000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внутреннего долга на 1 января 2027 года в сумме 0 рублей, том числе верхний предел долга по муниципальным гарантиям 0 рублей и на 1 января 2028 года 0 рублей,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(профицит) бюджета  сельского поселения на 2026 и 2027 года отсутствует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 Нормативы распределения дох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соответствии с пунктом 2 статьи 184.1 Бюджетного Кодекса Российской Федерации утвердить нормативы распределения  доходов  в бюджет сельского поселения «Село Студенец», нормативы по которым не установлены бюджетным законодательством Российской Федерации, на 2025 год и плановый период 2026-2027 годов согласно приложению </w:t>
      </w:r>
      <w:r>
        <w:rPr>
          <w:rFonts w:cs="Arial" w:ascii="Arial" w:hAnsi="Arial"/>
        </w:rPr>
        <w:t>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3. Бюджетные ассигнования бюджета сельского поселения «Село Студенец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Утвердить распределение бюджетных ассигнований бюджета сельского поселения по разделам и подразделам классификации расходов  бюджетов: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и плановый период 2026 и 2027 годов - согласно приложению 2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Утвердить ведомственную структуру расходов бюджета сельского поселения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-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6 и 2027 годов -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3. Утвердить распределение бюджетных ассигнований бюджета сельского поселения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– согласно приложению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6 и 2027 годов -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– согласно приложению 7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6 и 2027 годов -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5. Межбюджетные трансферты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 Учесть в доходах сельского поселения объемы межбюджетных трансфертов, предоставляемых бюджету сельского поселения на 2025 год и плановый период 2026-2027 годов согласно приложению </w:t>
      </w:r>
      <w:r>
        <w:rPr>
          <w:rFonts w:cs="Arial" w:ascii="Arial" w:hAnsi="Arial"/>
        </w:rPr>
        <w:t>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6. 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бюджета сельского поселения на 2025 год и плановый период 2026-2027 годов согласно приложению </w:t>
      </w:r>
      <w:r>
        <w:rPr>
          <w:rFonts w:cs="Arial" w:ascii="Arial" w:hAnsi="Arial"/>
        </w:rPr>
        <w:t>1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7. Муниципальные внутренние заимствования сельского поселен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программу муниципальных внутренних заимствований сельского поселения «Село Студенец» на 2025 год и плановый период 2026-2027 годов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8. Бюджетные полномочия отдела финансов администрации муниципального района «Жиздринский район»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становить, что в ходе исполнения бюджета сельского поселения «Село Студенец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 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9. Заключительные полож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стоящее Решение вступает в силу с 1 января 2025 года и подлежит официальному опубликованию </w:t>
      </w:r>
      <w:r>
        <w:rPr>
          <w:rFonts w:cs="Arial" w:ascii="Arial" w:hAnsi="Arial"/>
        </w:rPr>
        <w:t>(обнародованию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Студенец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.В. 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37:00Z</dcterms:created>
  <dc:creator>Жиздра</dc:creator>
  <dc:description/>
  <cp:keywords/>
  <dc:language>en-US</dc:language>
  <cp:lastModifiedBy>user</cp:lastModifiedBy>
  <cp:lastPrinted>2024-12-05T13:36:00Z</cp:lastPrinted>
  <dcterms:modified xsi:type="dcterms:W3CDTF">2024-12-23T07:50:00Z</dcterms:modified>
  <cp:revision>9</cp:revision>
  <dc:subject/>
  <dc:title>29 ноября 2007 года N 375-ОЗ</dc:title>
</cp:coreProperties>
</file>