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</w:t>
        <w:br/>
        <w:t>«СЕЛО СТУДЕНЕЦ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lang w:val="ru-RU"/>
        </w:rPr>
        <w:t>от 5 сентября 2024 г.                                                            № 29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б утверждении заключения о результатах публичных слушаний по согласованию проекта документации по планировке территории в составе с проектом межевания территории линейного объекта № 13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45 46 Градостроительного кодекса Российской Федерации, Протоколом публичных слушаний от 05.09.2024 по согласованию проекта документации по планировке территории в составе с проектом межевания территории линейного объекта № 132. Местоположение объекта: Калужская область, Жиздринский района, железнодорожная станция Зикеево, улица Привокзальная, руководствуясь Уставом сельского поселения «Село Студенец», Сельская Дума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прилагаемое заключение о результатах публичных слушаний по согласованию проекта документации по планировке территории в составе с проектом межевания территории линейного объекта № 132. Местоположение объекта: Калужская область, Жиздринский район, железнодорожная станция Зикеево, улица Привокзальна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туденец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.В. Семенова</w:t>
      </w:r>
      <w:r>
        <w:br w:type="page"/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УТВЕРЖДЕНО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м</w:t>
        <w:br/>
        <w:t>Сельской Думы</w:t>
        <w:br/>
        <w:t>«Село Студенец»</w:t>
        <w:br/>
        <w:t>от 5 сентября 2024 г. № 23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ЗАКЛЮЧЕНИЕ</w:t>
        <w:br/>
        <w:t>О РЕЗУЛЬТАТАХ ПУБЛИЧНЫХ СЛУШАНИЙ ПО СОГЛАСОВАНИЮ ПРОЕКТА ДОКУМЕНТАЦИИ ПО ПЛАНИРОВКЕ ТЕРРИТОРИИ В СОСТАВЕ С ПРОЕКТОМ МЕЖЕВАНИЯ ТЕРРИТОРИИ ЛИНЕЙНОГО ОБЪЕКТА № 132. МЕСТОПОЛОЖЕНИЕ ОБЪЕКТА: КАЛУЖСКАЯ ОБЛАСТЬ, ЖИЗДРИНСКИЙ РАЙОН, ЖЕЛЕЗНОДОРОЖНАЯ СТАНЦИЯ ЗИКЕЕВО, УЛИЦА ПРИВОКЗАЛЬНА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 сентября 2024 года в 14-00 по адресу: Калужская область, Жиздринский район, ж/д станция Зикеево, улица Привокзальная на территории сельского поселения «Село Студенец» Жиздринского района состоялись публичные слушания по вопросу согласования проекта документации по планировке территории в составе с проектом межевания территории линейного объекта № 132. Местоположение объекта: Калужская область, Жиздринский район, ж/д станция Зикеево, улица Привокзальна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лушаниях приняло участие 7 (семь) человек, слушания прошли без замеча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ринято единогласное решение согласовать проект документации по планировке территории в составе с проектом межевания территории линейного объекта № 132. </w:t>
      </w:r>
      <w:r>
        <w:rPr>
          <w:rFonts w:cs="Arial" w:ascii="Arial" w:hAnsi="Arial"/>
        </w:rPr>
        <w:t>Местоположение объекта: Калужская область, Жиздринский района, ж. д. ст. Зикеево, улица Привокзальна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</w:pPr>
    <w:rPr>
      <w:rFonts w:eastAsia="Calibri"/>
      <w:cap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13:00Z</dcterms:created>
  <dc:creator>Жиздра</dc:creator>
  <dc:description/>
  <cp:keywords/>
  <dc:language>en-US</dc:language>
  <cp:lastModifiedBy>user</cp:lastModifiedBy>
  <cp:lastPrinted>2024-05-16T08:05:00Z</cp:lastPrinted>
  <dcterms:modified xsi:type="dcterms:W3CDTF">2024-09-05T14:14:00Z</dcterms:modified>
  <cp:revision>17</cp:revision>
  <dc:subject/>
  <dc:title>29 ноября 2007 года N 375-ОЗ</dc:title>
</cp:coreProperties>
</file>