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</w:t>
        <w:br/>
        <w:t>(ИСПОЛНИТЕЛЬНО-РАСПОРЯДИТЕЛЬНЫЙ ОРГАН)</w:t>
        <w:br/>
        <w:t>СЕЛЬСКОГО ПОСЕЛЕНИЯ «СЕЛО СТУДЕНЕЦ»</w:t>
        <w:br/>
        <w:t>ЖИЗДРИНСКОГО РАЙОНА КАЛУЖСКОЙ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АНОВЛЕНИЕ</w:t>
      </w:r>
    </w:p>
    <w:p>
      <w:pPr>
        <w:pStyle w:val="Normal"/>
        <w:spacing w:before="0" w:after="1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</w:rPr>
        <w:t>от 22 июля 2024 г.                                                                         № 25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</w:rPr>
        <w:t>Об отчете об исполнении бюджета сельского поселения «Село Студенец» за 1 полугодие 2024 г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5 статьи 264.2 Бюджетного кодекса Российской Федерации администрация сельского поселения «Село Студенец»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ЕТ: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СП «Село Студенец» за 1 полугодие 2024 года по доходам в сумме 4103450,00 руб., по расходам в сумме 5506832,40 руб., с дефицитом в сумме 1403382,4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2. Утвердить исполнение доходов бюджета СП «Село Студенец» за 1 полугодие 2024 года согласно приложению № 1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3. Утвердить исполнение расходов бюджета СП «Село Студенец» за 1 полугодие 2024 года по ведомственной структуре согласно приложению № 2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4. Утвердить исполнение расходов бюджета СП «Село Студенец» за 1 полугодие 2024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5. Утвердить исполнение расходов бюджета СП «Село Студенец» за 1 полугодие 2024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</w:rPr>
        <w:t>6. Утвердить исполнение источников  внутреннего финансирования дефицита бюджета СП «Село Студенец» за 1 полугодие 2024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Направить отчет об исполнении бюджета СП «Село Студенец» за 1 полугодие 2024 и года в Сельскую Думу сельского поселения «Село Студенец», финансово-бюджетную комиссию, контрольно-счетный орган МР «Жиздринский район»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администрации</w:t>
        <w:br/>
        <w:t>СП «Село Студенец»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.Н. Кож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2:25:00Z</dcterms:created>
  <dc:creator>i965</dc:creator>
  <dc:description/>
  <cp:keywords/>
  <dc:language>en-US</dc:language>
  <cp:lastModifiedBy>user</cp:lastModifiedBy>
  <cp:lastPrinted>2024-07-22T15:28:00Z</cp:lastPrinted>
  <dcterms:modified xsi:type="dcterms:W3CDTF">2024-07-23T08:29:00Z</dcterms:modified>
  <cp:revision>6</cp:revision>
  <dc:subject/>
  <dc:title/>
</cp:coreProperties>
</file>