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ПОЯСНИТЕЛЬНАЯ ЗАПИСКА К ПРОЕКТУ  БЮДЖЕТА СП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СЕЛО СТУДЕНЕЦ» НА  ОЧЕРЕДНОЙ ФИНАНСОВЫЙ  2016 ГОД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бюджета СП «село Студенец » на очередной финансовый 2016 год  подготовлен  с учетом изменений Бюджетного законодательства.  При этом, в связи с приостановлением бюджетного законодательства о разработке проектов бюджетов на плановый период в соответствии с ФЗ от 30.09.2015 г № 273-ФЗ «Об особенностях составления и утверждения проектов бюджетов бюджетной системы РФ на 2016 год, о внесении изменений в отдельные законодательные акты РФ и признании утратившей силу статьи 3 Федерального закона «О приостановлении действия отдельных положений БК РФ» и Решения Сельской Думы « Об особенностях составления, рассмотрения и утверждение бюджета сельского поселения на 2016 год»  № 21 от 17.11.2015 г.,  проект бюджета поселения разработан только на 2016 год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село Студенец»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Проект  бюджета сельского поселения «село Студенец »  на очередной финансовый  2016 год  разработан на основе Прогноза  социально-экономического развития Жиздринского района на  2016 год и на плановый период 2017 и 2018 годов,  Прогноза  социально-экономического развития сельского поселения «село Студенец»  на  2016 год и на плановый период 2017 и 2018 годов, сценарных условий формирования проекта областного бюджета на указанный период, одобренных Постановлением Правительства Калужской области от 12.08.2015 № 462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6 год и на плановый период 2017 и 2018 годов, Прогноза  социально-экономического развития сельского поселения «село Студенец»  на  2016 год и на плановый период 2017 и 2018 годов  и  оценки ожидаемых  поступлений доходов в 2015 году.</w:t>
      </w:r>
    </w:p>
    <w:p>
      <w:pPr>
        <w:pStyle w:val="Normal"/>
        <w:spacing w:before="0" w:after="12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Параметры доходов бюджета сельского поселения «село Студенец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16 год  в сумме  3446,3 т. рублей, в том числе  собственные доходы  бюджета поселения прогнозируются на  очередной финансовый 2016 год сумме 775,2 т. рублей,   безвозмездные поступления бюджета поселения  прогнозируются  на  очередной финансовый 2016  год  в сумме 2671,1 т. рублей;  из них  дотация на очередной финансовый 2016 год предусматривается  в сумме 2363,7 тыс. руб.,  субвенция на очередной финансовый  2016 год предусматривается  в сумме 79  тыс. руб.,   иные межбюджетные трансферты на очередной финансовый 2016 год в сумме 228,4 т. руб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16 год в сумме 78 т. руб.;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>Налоги на совокупный доход прогнозируются на очередной финансовый 2016 год в сумме 120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имущество  физических лиц прогнозируется на очередной финансовый  2016 год в сумме 35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прогнозируется на очередной финансовый  2016 год в сумме 525 т. руб.  </w:t>
      </w:r>
    </w:p>
    <w:p>
      <w:pPr>
        <w:pStyle w:val="Footer"/>
        <w:spacing w:before="0" w:after="120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прогнозируются на очередной финансовый 2016 год в сумме 7,2т. руб.;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 xml:space="preserve">Штрафы, санкции, возмещение ущерба прогнозируются на очередной финансовый 2016 год в сумме 10 т. руб.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spacing w:before="120" w:after="120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/>
      </w:pPr>
      <w:r>
        <w:rPr>
          <w:sz w:val="26"/>
          <w:szCs w:val="26"/>
        </w:rPr>
        <w:t>Расходная часть бюджета поселения  на очередной финансовый  2016 год  сформирована в рамках муниципальных  программ  сельского поселения «Село Студенец, а также в рамках муниципальных программ муниципального района «Жиздринский район» в части переданных межбюджетных трансфертов. Доля  расходов в рамках программ  составляет 98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на очередной финансовый  2016 год сформирован  в сумме 3446,3 т. рублей. 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екущих услуг и работ запланированы без индексации.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ФОТ  по муниципальным  должностям  уменьшен на два должностных оклад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rPr/>
      </w:pPr>
      <w:r>
        <w:rPr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МУНИЦИПАЛЬНАЯ ПРОГРАММА  « совершенствование организации по решению общегосударственных вопросов и создание условий муниципальной службы   сельского поселения «Село студенец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поселения  на реализацию данной программы предусмотрены средства  в объеме – 1890,4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аппарата администрации, осуществление переданных полномочий в соответствии с жилищным законодательством, обеспечение противопожарной безопасности  и  другие мероприятия, не требующие отлагательств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МУНИЦИПАЛЬНАЯ ПРОГРАММА  «Благоустройство сельского поселения «СЕло студенец»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– 870 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оведение  мероприятий по благоустройству. Исполнение полномочий по организации сбора и вывоза бытовых отходов, организации и содержании мест захоронени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3. МУНИЦИПАЛЬНАЯ ПРОГРАММА «РАЗВИТИЕ КУЛЬТУРЫ ЖИЗДРИНСКОГО РАЙОНА»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16 году в  размере - 491 т. руб.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4. ВЦП «СОВЕРШЕНСТВОВАНИЕ СИСТЕМЫ УПРАВЛЕНИЯ ОБЩЕСТВЕННЫМИ ФИНАНСАМИ ЖИЗДРИНСКОГО РАЙОНА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по  вопросам формирования, исполнения и контролю за исполнением бюджета, а также по ведению бухгалтерского учета осуществляется в рамках  ВЦП «Совершенствование системы управления общественными финансами Жиздринского района» и  предусмотрено в форме межбюджетного трансферта в 2016 году в  размере -  1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. МУНИЦИПАЛЬНАЯ ПРОГРАММА «РАЗВИТИЕ ДОРОЖНОГО ХОЗЯЙСТВА В ЖИЗДРИНСКОМ РАЙОНЕ»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 муниципального района по ремонту и содержанию автомобильных дорог общего пользования местного значения предусмотрено в сумме 105,9 т. руб.</w:t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проекте бюджета поселения  предусмотрены расходы на  осуществление воинского учета на территориях,  где отсутствуют военные комиссариаты в объеме  на  2016 год-  79 т.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аведующая отделом финансов                                                          Е.И. Лесюнина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258" w:footer="0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4:00Z</dcterms:created>
  <dc:creator>Данилова</dc:creator>
  <dc:description/>
  <cp:keywords/>
  <dc:language>en-US</dc:language>
  <cp:lastModifiedBy>user234</cp:lastModifiedBy>
  <cp:lastPrinted>2013-11-14T15:38:00Z</cp:lastPrinted>
  <dcterms:modified xsi:type="dcterms:W3CDTF">2015-12-02T14:49:00Z</dcterms:modified>
  <cp:revision>10</cp:revision>
  <dc:subject/>
  <dc:title>Приложение   1   к  постановлению</dc:title>
</cp:coreProperties>
</file>