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Село Студенец» на 2016 год»                                                                  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сельского поселения                                              «Село Студенец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363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сельского поселения                                              «Село Студенец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ельского поселения «Село Студенец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2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сель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90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 сель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ые администраторы (администраторы) доходов бюджета сельского поселения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«Село Студенец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м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м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ernat</cp:lastModifiedBy>
  <cp:lastPrinted>2014-01-09T16:40:00Z</cp:lastPrinted>
  <dcterms:modified xsi:type="dcterms:W3CDTF">2015-12-08T08:15:00Z</dcterms:modified>
  <cp:revision>42</cp:revision>
  <dc:subject/>
  <dc:title> </dc:title>
</cp:coreProperties>
</file>