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8347882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/>
        <w:t>.</w:t>
      </w: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ПРОЕКТ)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декабря  2015 года                                                                                               №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6 ГОД 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Студенец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46 311 рублей, в том числе объем безвозмездных поступлений в сумме 2 671 11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446 31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8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 185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Студенец»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Студенец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Студенец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 на 2016 год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 расходов бюджета сельского поселения на 2016 год - согласно приложению 5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6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     на 2016 год – согласно приложению 7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6 год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6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внутреннего финансирования дефицита бюджета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сельского поселения на 2016 год согласно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Студенец» на 2016 год согласно приложению 11 к настоящему Решению 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Студенец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сельского поселения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11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ло Студенец"                                                                                                         Кошма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4:00Z</dcterms:created>
  <dc:creator>Жиздра</dc:creator>
  <dc:description/>
  <cp:keywords/>
  <dc:language>en-US</dc:language>
  <cp:lastModifiedBy>usernat</cp:lastModifiedBy>
  <cp:lastPrinted>2014-12-10T10:07:00Z</cp:lastPrinted>
  <dcterms:modified xsi:type="dcterms:W3CDTF">2015-12-11T07:07:00Z</dcterms:modified>
  <cp:revision>16</cp:revision>
  <dc:subject/>
  <dc:title>29 ноября 2007 года N 375-ОЗ</dc:title>
</cp:coreProperties>
</file>