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                                                                                                                                                  к Техническому  задани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разработку  инвестиционной программы                                                                                                                                                                                                   системы холодного водоснабжения                                                                                                                                                                                          СП «Село Студенец »  на 2017 – 2023 гг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 строительству, модернизации и реконструкции системы водоснабжения на период реализации инвестиционной программы системы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одного водоснабжения сельского поселения «Село Студенец»</w:t>
      </w:r>
    </w:p>
    <w:p>
      <w:pPr>
        <w:pStyle w:val="Style15"/>
        <w:jc w:val="center"/>
        <w:rPr/>
      </w:pPr>
      <w:r>
        <w:rPr/>
        <w:t>на период 2017 – 2023 гг.</w:t>
      </w:r>
    </w:p>
    <w:tbl>
      <w:tblPr>
        <w:tblW w:w="125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659"/>
        <w:gridCol w:w="1275"/>
        <w:gridCol w:w="1837"/>
        <w:gridCol w:w="1875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Наименование мероприяти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Обос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Протяженность (</w:t>
            </w:r>
            <w:r>
              <w:rPr>
                <w:rFonts w:cs="Times New Roman" w:ascii="Times New Roman" w:hAnsi="Times New Roman"/>
                <w:sz w:val="21"/>
                <w:szCs w:val="20"/>
                <w:lang w:val="en-US"/>
              </w:rPr>
              <w:t>L)</w:t>
            </w:r>
            <w:r>
              <w:rPr>
                <w:rFonts w:cs="Times New Roman" w:ascii="Times New Roman" w:hAnsi="Times New Roman"/>
                <w:sz w:val="21"/>
                <w:szCs w:val="20"/>
              </w:rPr>
              <w:t>,п.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Наименование и местонахождение объек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капитального стро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(М) куб. м.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ВОДОСНАБЖЕНИЕ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СП «Село Стденец»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(с. Зикеево)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Строительство  (проектирование) станции водоочистки  (фильтры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обезжелезивания и ионообменные фильтры)            с. Зикеево Жиздринского района 1 куб.м /час с устройством ЗСО водоисточника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Превышение по 1. Железо 1,11мг/л;2. Жёсткость 7,9мг/л. Обеспечение населения водой и соблюдение требований закона « О водоснабжении и водоотведения(№416-ФЗот 07.12.2011) и закона « О санитарно-эпидемиологическом благополучии населения(№52 – ФЗ от 30.03.1999г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Жиздринский район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с.Зикеев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Модернизация водопроводных сетей Д-100 мм с. Зикеево</w:t>
            </w:r>
          </w:p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Бесперебойное предоставление населению услуги водоснабжения питьевого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25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Жиздринский район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с. Зикее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Замена водонапорной башни (полный износ) объёмом бака 30м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0"/>
              </w:rPr>
              <w:t>Обеспечение нормативного давления воды в сети водопровода, снижение потерь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Жиздринский район,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с. Зикеево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Строительство(проектирование)станции обезжелезивания с. Студенец Жиздринского района 1 куб.м/час. с устройством ЗСО водоисточника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Превышение по Железо общ.0,4мг/л; Обеспечение населения водой и соблюдение требований закона « О водоснабжении и водоотведении»(№416-ФЗ от 7.12.2011) и закона « О санитарно-эпидемиологическом благополучии населения (№ 52-ФЗ от 30.03.1999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 xml:space="preserve">Жиздринский район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с. Студене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Модернизация водоотводных сетей Д-100мм с. Студенец</w:t>
            </w:r>
          </w:p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Бесперебойное представление населению услуги водоснабжения питьевого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10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cs="Times New Roman" w:ascii="Times New Roman" w:hAnsi="Times New Roman"/>
                <w:sz w:val="21"/>
                <w:szCs w:val="20"/>
              </w:rPr>
              <w:t>Жиздр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0"/>
              </w:rPr>
              <w:t>с.Студене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</w:t>
      </w:r>
    </w:p>
    <w:sectPr>
      <w:type w:val="nextPage"/>
      <w:pgSz w:orient="landscape" w:w="16838" w:h="11906"/>
      <w:pgMar w:left="1134" w:right="70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09:00Z</dcterms:created>
  <dc:creator>u96</dc:creator>
  <dc:description/>
  <cp:keywords/>
  <dc:language>en-US</dc:language>
  <cp:lastModifiedBy>User</cp:lastModifiedBy>
  <cp:lastPrinted>2016-06-16T12:53:00Z</cp:lastPrinted>
  <dcterms:modified xsi:type="dcterms:W3CDTF">2016-06-20T10:09:00Z</dcterms:modified>
  <cp:revision>2</cp:revision>
  <dc:subject/>
  <dc:title> </dc:title>
</cp:coreProperties>
</file>