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</w:rPr>
      </w:pPr>
      <w:r>
        <w:rPr>
          <w:sz w:val="20"/>
          <w:lang w:val="ru-RU"/>
        </w:rPr>
        <w:t xml:space="preserve">                                                                   </w:t>
      </w: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05872581" r:id="rId2"/>
        </w:object>
      </w:r>
      <w:r>
        <w:rPr>
          <w:sz w:val="20"/>
          <w:lang w:val="ru-RU"/>
        </w:rPr>
        <w:t xml:space="preserve">                                                        </w:t>
      </w:r>
      <w:r>
        <w:rPr>
          <w:b/>
          <w:sz w:val="20"/>
          <w:lang w:val="ru-RU"/>
        </w:rPr>
        <w:t>ПРОЕКТ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/>
        <w:t>.</w:t>
      </w: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декабря  2018 года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9 ГОД 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Студенец»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5 303 185,22 рублей, в том числе объем безвозмездных поступлений в сумме 3 627 085,2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 5 303 185,2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0 года в сумме 0 рублей, в том числе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83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0 год и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0 год в сумме  5 105 598,22 рублей, в том числе объем безвозмездных поступлений в сумме 3 576 498,22 рублей и на 2021 год в сумме 5 126 840,22 рублей, в том числе   объем   безвозмездных   поступлений  в  сумме 3 579 840,2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0 год в сумме 5 105 598,22 рублей, в том числе условно утверждаемые расходы в сумме 95 805 рублей, и  на  2021 год в сумме 5 126 840,22   рублей, в том числе условно утверждаемые расходы в сумме 192 500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1 года в сумме 0 рублей, том числе верхний предел долга по муниципальным гарантиям 0 рублей и на 1 января 2022 года 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20 год в сумме 760 000  рублей и на 2021 год в сумме 770 00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на 2020 и 2021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Студенец», нормативы по которым не установлены бюджетным законодательством Российской Федерации, на 2019 год и плановый период 2020-2021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Студенец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Студенец» на 2018 год и плановый период 2019-2020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 и плановый период 2020 и 2021 годов 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0 и 2021 годов  - согласно приложению 6 к настоящему Решению.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2019 год – согласно приложению 7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на плановый период 2020 и 2021 годов  - согласно приложению 8 к настоящему Решению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9 год – согласно приложению 9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0 и 2021 годов  - согласно приложению 10 к настоящему Решению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szCs w:val="26"/>
          <w:lang w:val="ru-RU"/>
        </w:rPr>
        <w:t xml:space="preserve">Установить с 1 октября 2019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19 года, в размере 4,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9 год и плановый период 2020-2021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9 год и плановый период 2020-2021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туденец» на 2018 год и плановый период 2019-2020 годов согласно приложению 13 к настоящему Решению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Студенец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9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10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В.Е.Кошма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46:00Z</dcterms:created>
  <dc:creator>Жиздра</dc:creator>
  <dc:description/>
  <cp:keywords/>
  <dc:language>en-US</dc:language>
  <cp:lastModifiedBy>User</cp:lastModifiedBy>
  <cp:lastPrinted>2018-11-19T12:26:00Z</cp:lastPrinted>
  <dcterms:modified xsi:type="dcterms:W3CDTF">2018-11-19T09:27:00Z</dcterms:modified>
  <cp:revision>4</cp:revision>
  <dc:subject/>
  <dc:title>29 ноября 2007 года N 375-ОЗ</dc:title>
</cp:coreProperties>
</file>