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19» ноября 2018 г.                                   № 26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95605</wp:posOffset>
                </wp:positionH>
                <wp:positionV relativeFrom="page">
                  <wp:posOffset>492125</wp:posOffset>
                </wp:positionV>
                <wp:extent cx="6898640" cy="2404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1665" cy="731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ЕЛЬСКАЯ ДУ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«СЕЛО СТУДЕНЕ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Жиздринского района 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2pt;height:189.35pt;mso-wrap-distance-left:14.2pt;mso-wrap-distance-right:14.2pt;mso-wrap-distance-top:14.2pt;mso-wrap-distance-bottom:14.2pt;margin-top:38.75pt;mso-position-vertical-relative:page;margin-left: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21665" cy="731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ЕЛЬСКАЯ ДУ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«СЕЛО СТУДЕНЕ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Жиздринского района Калуж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40"/>
                          <w:szCs w:val="40"/>
                        </w:rPr>
                        <w:t xml:space="preserve">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назначении публичных слуша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решения Сельской Ду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«Село Студенец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 бюджете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ело Студенец» на 2019 год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плановый период 2020 -2021г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оответствии с Решением Сельской Думы СП «Село Студенец» от 05.11.2013года № 41 «Об утверждении Положения о бюджетном процессе в СП «Село Студенец», Положением о публичных слушаниях в сельском поселении «Село Студенец», утверждённым решением Сельской Думы сельского поселения « Село Студенец» от 05.10.2005 года № 4 , Уставом сельского поселения « Село Студенец»  Сельская Ду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И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Назначить проведение публичных слушаний по проекту Решения Сельской Думы СП «Село Студенец» «О бюджете сельского поселения «Село Студенец» на 2019 год и плановый период 2020-2021годов» н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26 ноября 2018 года в 14-00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администрации сельского поселения «Село Студенец» по адресу: Калужская область, Жиздринский район, с. Студенец, ул. Школьная, д.7, кв.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Сформировать рабочую группу по проведению публичных слушаний по проекту муниципального правового акта «О бюджете сельского поселения  «Село Студенец» на 2019 год и плановый период 2020-2021годов в составе: Кошманов В.Е. – Глава сельского поселения « Село Студенец», Баранов И.Г. – заместитель Главы  сельского поселения « Село Студенец», Мазьянов В.П.- депутат сельского поселения, Кожина В.Н. – Глава администрации СП   «Село Студенец», Левина Е.В. – ведущий специалист администрации СП  «Село Студенец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Обеспечить учёт предложений граждан и возможность участия граждан в обсуждении проекта Решения Сельской Думы сельского поселения «Село Студенец» на 2019год и плановый период 2020-2021г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Результаты публичных слушаний и учёт предложений граждан обнародовать путём вывешивания на информационном стенд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5.Опубликовать настоящее Решение в районной газете «Искра» Жиздринского района Калуж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Обнародовать проект Решения «О бюджете сельского поселения «Село Студенец» на 2019 год и плановый период 2020 и 2021 годов» путём вывешивания на информационном стенде и разместить на официальном сайте МР «Жиздринский район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7. Контроль за исполнением настоящего решения возложить на председателя финансово-бюджетной комиссии сельского поселения «Село Студенец» Мазьянова В.П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8.  </w:t>
      </w:r>
      <w:r>
        <w:rPr>
          <w:sz w:val="28"/>
          <w:szCs w:val="28"/>
        </w:rPr>
        <w:t>Настоящее Решение вступает в силу со дня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 Село Студенец»                                             В.Е.Кошм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eastAsia="Times New Roman" w:cs="Verdana"/>
      <w:b/>
      <w:bCs/>
      <w:color w:val="000099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Verdana" w:hAnsi="Verdana" w:eastAsia="Times New Roman" w:cs="Verdana"/>
      <w:b/>
      <w:bCs/>
      <w:color w:val="000099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17:00Z</dcterms:created>
  <dc:creator>User</dc:creator>
  <dc:description/>
  <cp:keywords/>
  <dc:language>en-US</dc:language>
  <cp:lastModifiedBy>User</cp:lastModifiedBy>
  <cp:lastPrinted>2017-11-27T08:12:00Z</cp:lastPrinted>
  <dcterms:modified xsi:type="dcterms:W3CDTF">2018-11-19T09:17:00Z</dcterms:modified>
  <cp:revision>2</cp:revision>
  <dc:subject/>
  <dc:title/>
</cp:coreProperties>
</file>