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rPr/>
      </w:pPr>
      <w:r>
        <w:rPr/>
        <w:br w:type="textWrapping" w:clear="all"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07.08.2018 г                                                                                                                        № 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исполнении  бюджета сельского посе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Село Студенец» за 1 полугодие 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9,153,241 Бюджетного Кодекса РФ 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нять к сведению отчет об исполнении бюджета сельского поселения «Село Студенец» за 1 полугодие 2018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данное решение на официальном сайте МР «Жиздринский район» в сети «Интернет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  В.Е.Кошманов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09:00Z</dcterms:created>
  <dc:creator>Жиздра</dc:creator>
  <dc:description/>
  <cp:keywords/>
  <dc:language>en-US</dc:language>
  <cp:lastModifiedBy>User</cp:lastModifiedBy>
  <cp:lastPrinted>2018-08-08T15:23:00Z</cp:lastPrinted>
  <dcterms:modified xsi:type="dcterms:W3CDTF">2018-08-08T12:23:00Z</dcterms:modified>
  <cp:revision>6</cp:revision>
  <dc:subject/>
  <dc:title>29 ноября 2007 года N 375-ОЗ</dc:title>
</cp:coreProperties>
</file>