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ЕЛЬСКАЯ ДУМА</w:t>
        <w:br/>
        <w:t>МУНИЦИПАЛЬНОЕ ОБРАЗОВАНИЕ</w:t>
        <w:br/>
        <w:t>СЕЛЬСКОЕ ПОСЕЛЕНИЕ «СЕЛО СТУДЕНЕЦ»</w:t>
        <w:br/>
        <w:t>ЖИЗДРИНСКИЙ РАЙОН КАЛУЖСКАЯ ОБЛАСТЬ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2 декабря 2023 г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                                                          № 46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О внесении изменений в Решение о бюджете сельского поселения «Село Студенец» на 2023 год и плановый период 2024-2025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нести в Решение Сельской Думы «О бюджете сельского поселения «Село Студенец» на 2023 год и плановый период 2024-2025 годов» № 26 от 05 декабря 2022 года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) абзацы второй и третий пункта 1 статьи 1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«общий объем доходов бюджета сельского поселения  в сумме 12085511,65 рублей, в том числе, объем безвозмездных поступлений в сумме 5449619,65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12085511,65 рублей»;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) приложения 2, 3, 5, 7, 9 изложить в новой редакции согласно приложениям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Вступление в силу настоящего Реш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момента подписа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опубликовать (обнародовать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Село Студенец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О.В. 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58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3-12-25T17:17:00Z</dcterms:modified>
  <cp:revision>9</cp:revision>
  <dc:subject/>
  <dc:title>29 ноября 2007 года N 375-ОЗ</dc:title>
</cp:coreProperties>
</file>