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«О бюджете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«Село Студенец» на 2024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лановый период 2025-2026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 декабря 2023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Студенец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4 год и плановый период 2025-2026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25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4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2 918 4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3 019 6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3 125 8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77.4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2 918 4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3 019 6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3 125 8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16:00Z</dcterms:created>
  <dc:creator>Жиздра</dc:creator>
  <dc:description/>
  <cp:keywords/>
  <dc:language>en-US</dc:language>
  <cp:lastModifiedBy>User</cp:lastModifiedBy>
  <cp:lastPrinted>2008-01-11T14:12:00Z</cp:lastPrinted>
  <dcterms:modified xsi:type="dcterms:W3CDTF">2023-11-15T09:16:00Z</dcterms:modified>
  <cp:revision>2</cp:revision>
  <dc:subject/>
  <dc:title> </dc:title>
</cp:coreProperties>
</file>