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spacing w:val="3"/>
          <w:sz w:val="32"/>
          <w:lang w:val="ru-RU"/>
        </w:rPr>
        <w:t>СЕЛЬСКАЯ ДУМА</w:t>
        <w:br/>
      </w:r>
      <w:r>
        <w:rPr>
          <w:rFonts w:cs="Arial" w:ascii="Arial" w:hAnsi="Arial"/>
          <w:b/>
          <w:bCs/>
          <w:sz w:val="32"/>
          <w:lang w:val="ru-RU"/>
        </w:rPr>
        <w:t>МУНИЦИПАЛЬНОЕ ОБРАЗОВАНИЕ</w:t>
        <w:br/>
        <w:t>СЕЛЬСКОЕ ПОСЕЛЕНИЕ «СЕЛО СТУДЕНЕЦ»</w:t>
        <w:br/>
      </w:r>
      <w:r>
        <w:rPr>
          <w:rFonts w:cs="Arial" w:ascii="Arial" w:hAnsi="Arial"/>
          <w:b/>
          <w:bCs/>
          <w:spacing w:val="-1"/>
          <w:sz w:val="32"/>
          <w:lang w:val="ru-RU"/>
        </w:rPr>
        <w:t>ЖИЗДРИНСКИЙ РАЙОН КАЛУЖСКАЯ ОБЛАСТЬ</w:t>
      </w:r>
    </w:p>
    <w:p>
      <w:pPr>
        <w:pStyle w:val="ConsPlusNormal"/>
        <w:tabs>
          <w:tab w:val="clear" w:pos="708"/>
          <w:tab w:val="left" w:pos="573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ConsPlusNormal"/>
        <w:spacing w:before="0" w:after="12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 xml:space="preserve">РЕШЕНИЕ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5 декабря 2023 года                                                                                             № 43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Село Студенец» на 2024 год и плановый период 2025-2026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сельского поселения «Село Студенец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ельского поселения на 2024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8 654 082 рубля, в том числе объем безвозмездных поступлений в сумме 3 009 68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 10 554 08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в сумме 1 900 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сельского поселения на 2025 год и 2026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5 год в сумме 8 890 119 рублей, в том числе объем безвозмездных поступлений в сумме 3 233 819 рублей и на 2026 год в сумме 8 878 496 рублей, в том числе   объем   безвозмездных   поступлений  в  сумме 3 215 99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25 год в сумме 8 890 119 рубля, в том числе условно утверждаемые расходы в сумме 195 670 рублей, и  на  2026 год в сумме 8 878 496 рублей, в том числе условно утверждаемые расходы в сумме 391 650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резервного фонда администрации сельского поселения на 2025 год в сумме 10 000 рублей и на 2026 год в сумме 10 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том числе верхний предел долга по муниципальным гарантиям 0 рублей и на 1 января 2027 года 0 рублей,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сельского поселения на 2025 и 2026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доходов  в бюджет сельского поселения «Село Студенец», нормативы по которым не установлены бюджетным законодательством Российской Федерации, на 2024 год и плановый период 2025-2026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Студенец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распределение бюджетных ассигнований бюджета сельского поселения по разделам и подразделам классификации расходов  бюджетов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 и плановый период 2025 и 2026 годов 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5 и 2026 годов  - согласно приложению 4 к настоящему Решени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 2024 год – согласно приложению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на плановый период 2025 и 2026 годов  - согласно приложению 6 к настоящему Решению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плановый период 2025 и 2026 годов  - согласно приложению 8 к настоящему Решению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сельского поселения и оклады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имся на 1 янва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4 год и плановый период 2025-2026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Студенец» на 2020 год и плановый период 2025-2026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Бюджетные полномочия отдела финансов администрации муниципального района "Жиздрин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Студенец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>
          <w:szCs w:val="26"/>
          <w:lang w:val="ru-RU"/>
        </w:rPr>
        <w:t>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4 года, в размере 4,5 процента.</w:t>
      </w:r>
    </w:p>
    <w:p>
      <w:pPr>
        <w:pStyle w:val="Normal"/>
        <w:spacing w:before="0" w:after="8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</w:t>
      </w:r>
      <w:r>
        <w:rPr>
          <w:lang w:val="ru-RU"/>
        </w:rPr>
        <w:t xml:space="preserve"> </w:t>
      </w:r>
      <w:r>
        <w:rPr>
          <w:b/>
          <w:lang w:val="ru-RU"/>
        </w:rPr>
        <w:t>Статья 9. 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О.В. Семено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27:00Z</dcterms:created>
  <dc:creator>Жиздра</dc:creator>
  <dc:description/>
  <cp:keywords/>
  <dc:language>en-US</dc:language>
  <cp:lastModifiedBy>user</cp:lastModifiedBy>
  <cp:lastPrinted>2016-12-26T09:11:00Z</cp:lastPrinted>
  <dcterms:modified xsi:type="dcterms:W3CDTF">2023-12-05T17:06:00Z</dcterms:modified>
  <cp:revision>8</cp:revision>
  <dc:subject/>
  <dc:title>29 ноября 2007 года N 375-ОЗ</dc:title>
</cp:coreProperties>
</file>