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/>
      </w:pPr>
      <w:r>
        <w:rPr>
          <w:rFonts w:cs="Arial" w:ascii="Arial" w:hAnsi="Arial"/>
          <w:b/>
          <w:spacing w:val="3"/>
          <w:sz w:val="32"/>
          <w:lang w:val="ru-RU"/>
        </w:rPr>
        <w:t>СЕЛЬСКАЯ ДУМА</w:t>
        <w:br/>
      </w:r>
      <w:r>
        <w:rPr>
          <w:rFonts w:cs="Arial" w:ascii="Arial" w:hAnsi="Arial"/>
          <w:b/>
          <w:bCs/>
          <w:sz w:val="32"/>
          <w:lang w:val="ru-RU"/>
        </w:rPr>
        <w:t>МУНИЦИПАЛЬНОЕ ОБРАЗОВАНИЕ</w:t>
        <w:br/>
        <w:t>СЕЛЬСКОЕ ПОСЕЛЕНИЕ «СЕЛО СТУДЕНЕЦ»</w:t>
        <w:br/>
      </w:r>
      <w:r>
        <w:rPr>
          <w:rFonts w:cs="Arial" w:ascii="Arial" w:hAnsi="Arial"/>
          <w:b/>
          <w:bCs/>
          <w:spacing w:val="-1"/>
          <w:sz w:val="32"/>
          <w:lang w:val="ru-RU"/>
        </w:rPr>
        <w:t>ЖИЗДРИНСКИЙ РАЙОН КАЛУЖСКАЯ ОБЛАСТЬ</w:t>
      </w:r>
    </w:p>
    <w:p>
      <w:pPr>
        <w:pStyle w:val="ConsPlusNormal"/>
        <w:tabs>
          <w:tab w:val="clear" w:pos="708"/>
          <w:tab w:val="left" w:pos="5730" w:leader="non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ConsPlusNormal"/>
        <w:spacing w:before="0" w:after="120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ЕШЕНИЕ                   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   декабря  2023 года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бюджете сельского поселения «Село Студенец» на 2024 год и плановый период 2025-2026 годов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сельского поселения «Село Студенец» на 2024 год и плановый период 2025-2026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сельского поселения на 202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8 654 082 рубля, в том числе объем безвозмездных поступлений в сумме 3 009 682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 10 554 082 руб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в сумме 1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5 года в сумме 0 рублей, в том числе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 в сумме 1 900 0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 бюджета сельского поселения на 2025 год и 202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на 2025 год в сумме  8 890 119 рублей, в том числе объем безвозмездных поступлений в сумме 3 233 819 рублей и на 2026 год в сумме 8 878 496 рублей, в том числе   объем   безвозмездных   поступлений  в  сумме 3 215 996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на 2025 год в сумме 8 890 119 рубля, в том числе условно утверждаемые расходы в сумме 195 670 рублей, и  на  2026 год в сумме 8 878 496 рублей, в том числе условно утверждаемые расходы в сумме 391 650 рубл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на 2025 год в сумме 10 000 рублей и на 2026 год в сумме 10 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6 года в сумме 0 рублей, том числе верхний предел долга по муниципальным гарантиям 0 рублей и на 1 января 2027 года 0 рублей, том числе верхний предел долга по муниципальным гарантиям 0 рубл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на 2025 и 2026 года отсутству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 в бюджет сельского поселения «Село Студенец», нормативы по которым не установлены бюджетным законодательством Российской Федерации, на 2024 год и плановый период 2025-2026 годов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сельского поселения «Село Студенец» на 2024 год и плановый период 2025-202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твердить распределение бюджетных ассигнований бюджета сельского поселения по разделам и подразделам классификации расходов  бюджетов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 и плановый период 2025 и 2026 годов  -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ведомственную структуру  расходов бюджета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- согласно приложению 3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5 и 2026 годов  - согласно приложению 4 к настоящему Решению. 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3.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на 2024 год – согласно приложению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на плановый период 2025 и 2026 годов  - согласно приложению 6 к настоящему Решению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4 год – согласно приложению 7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плановый период 2025 и 2026 годов  - согласно приложению 8 к настоящему Решению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lang w:val="ru-RU"/>
        </w:rPr>
      </w:pPr>
      <w:r>
        <w:rPr>
          <w:szCs w:val="26"/>
          <w:lang w:val="ru-RU"/>
        </w:rPr>
        <w:t xml:space="preserve">         </w:t>
      </w:r>
      <w:r>
        <w:rPr>
          <w:szCs w:val="26"/>
          <w:lang w:val="ru-RU"/>
        </w:rPr>
        <w:t xml:space="preserve">Установить размеры должностных окладов </w:t>
      </w:r>
      <w:r>
        <w:rPr>
          <w:lang w:val="ru-RU"/>
        </w:rPr>
        <w:t>по муниципальным должностям сельского поселения и оклады денежного содержания по должностям муниципальной службы сельского поселения на уровне,</w:t>
      </w:r>
      <w:r>
        <w:rPr>
          <w:szCs w:val="26"/>
          <w:lang w:val="ru-RU"/>
        </w:rPr>
        <w:t xml:space="preserve"> сложившимся на 1 января 2024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5. Межбюджетные трансфер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честь в доходах сельского поселения объемы межбюджетных трансфертов, предоставляемых из бюджета муниципального района «Жиздринский район» бюджету сельского поселения на 2024 год и плановый период 2025-2026 годов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24 год и плановый период 2025-2026 годов согласно приложению 10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6. Источники финансирования дефицита бюдж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твердить источники финансирования дефицита бюджета сельского поселения на 2024 год и плановый период 2025-2026 годов согласно приложению 1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 7.Муниципальные внутренние заимствования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сельского поселения «Село Студенец» на 2020 год и плановый период 2025-2026 годов согласно приложению 12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Бюджетные полномочия отдела финансов администрации муниципального района  "Жиздринский район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, что в ходе исполнения бюджета сельского поселения "Село Студенец"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, направлениями и видами расходов 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          </w:t>
      </w: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24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spacing w:before="0" w:after="8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</w:t>
      </w:r>
      <w:r>
        <w:rPr>
          <w:szCs w:val="26"/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8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2.</w:t>
      </w:r>
      <w:r>
        <w:rPr>
          <w:szCs w:val="26"/>
          <w:lang w:val="ru-RU"/>
        </w:rPr>
        <w:t>Установить с 1 октября 2024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 и учреждений сельского поселения, сложившихся на 1 января 2024 года, в размере 4,5 проц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</w:t>
      </w:r>
      <w:r>
        <w:rPr>
          <w:lang w:val="ru-RU"/>
        </w:rPr>
        <w:t xml:space="preserve"> </w:t>
      </w:r>
      <w:r>
        <w:rPr>
          <w:b/>
        </w:rPr>
        <w:t xml:space="preserve">Статья </w:t>
      </w:r>
      <w:r>
        <w:rPr>
          <w:b/>
          <w:lang w:val="ru-RU"/>
        </w:rPr>
        <w:t>9</w:t>
      </w:r>
      <w:r>
        <w:rPr>
          <w:b/>
        </w:rPr>
        <w:t>.  Заключительные поло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4 года и подлежит официальному опубликованию (обнародованию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Село Студенец"                                                                                               О.В.Семе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22:00Z</dcterms:created>
  <dc:creator>Жиздра</dc:creator>
  <dc:description/>
  <cp:keywords/>
  <dc:language>en-US</dc:language>
  <cp:lastModifiedBy>User</cp:lastModifiedBy>
  <cp:lastPrinted>2016-12-26T09:11:00Z</cp:lastPrinted>
  <dcterms:modified xsi:type="dcterms:W3CDTF">2023-11-21T09:06:00Z</dcterms:modified>
  <cp:revision>4</cp:revision>
  <dc:subject/>
  <dc:title>29 ноября 2007 года N 375-ОЗ</dc:title>
</cp:coreProperties>
</file>