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АЯ 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СОВЕРШЕНСТВОВАНИЕ ОРГАНИЗАЦИИ ПО РЕШЕ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ЩЕГОСУДАРСТВЕННЫХ ВОПРОСОВ И СОЗДАНИЕ УСЛО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Й СЛУЖБЫ В СП «СЕЛО СТУДЕНЕЦ» В 2019-2026 ГОДАХ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6385"/>
      </w:tblGrid>
      <w:tr>
        <w:trPr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вершенствование организации по решению общегосударственных вопросов и создание условий муниципальной службы в СП «Село Студенец» в 2019-2026 годах</w:t>
            </w:r>
          </w:p>
        </w:tc>
      </w:tr>
      <w:tr>
        <w:trPr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сполнитель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П «Село Студенец», отдел финансов МР «Жиздринский район»</w:t>
            </w:r>
          </w:p>
        </w:tc>
      </w:tr>
      <w:tr>
        <w:trPr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Соисполнитель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ормативного правового обеспечения  муниципальной служб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, оказываемых органами местного самоуправления муниципальн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информационных, финансовых условий для развития муниципальной службы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- решение общегосударственных вопросов</w:t>
            </w:r>
          </w:p>
        </w:tc>
      </w:tr>
      <w:tr>
        <w:trPr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нкционирование местной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ведения выборов и референдум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зервные фон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других обязательств государ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недвижимости, признание прав и регулирование отношений по государственной и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уживание государственного внутреннего и муниципального долг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переданных полномочий в соответствии жилищны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нение полномочий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ализация мероприятий в области земельных отношений</w:t>
            </w:r>
          </w:p>
        </w:tc>
      </w:tr>
      <w:tr>
        <w:trPr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</w:tr>
      <w:tr>
        <w:trPr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938,222  тыс. рублей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938,839 тыс. рублей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-2777,082 тыс. рублей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3675,909 тыс. рублей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3074,073 тыс. рублей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3267,238 тыс. рублей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3477,736 тыс. рублей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-3437,207 тыс. рублей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25586,306</w:t>
            </w:r>
          </w:p>
        </w:tc>
      </w:tr>
      <w:tr>
        <w:trPr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муниципальной 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и развитие нормативно-правовой базы сельского поселения, регулирующей вопросы муниципальной служб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работы муниципальной служб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профессионального развития муниципальных служащ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открытости муниципальной служб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дополнительных социальных гарантий муниципальных служащих, обеспечив повышение их мотив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яемых муниципальных услуг населен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зрачность и законность решения общегосударственных вопросов, относящихся к компетенции органов местного самоуправления сельского поселения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>"БЛАГОУСТРОЙСТВО   СЕЛЬСКОГО ПОСЕЛЕНИЯ</w:t>
      </w:r>
    </w:p>
    <w:p>
      <w:pPr>
        <w:pStyle w:val="ConsPlusTitle"/>
        <w:widowControl/>
        <w:jc w:val="center"/>
        <w:rPr/>
      </w:pPr>
      <w:r>
        <w:rPr/>
        <w:t xml:space="preserve">«СЕЛО СТУДЕНЕЦ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"Благоустройство    сельского поселения «Село Студенец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9-2026 годы 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Благоустройство   сельского поселения  «Село Студенец» на 2019-2026годы " (далее - 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 заказ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ельского поселения «Село Студенец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«Село Студенец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 </w:t>
              <w:br/>
              <w:t>мероприятий </w:t>
              <w:br/>
              <w:t>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«Село Студенец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цел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 сельского поселения  «Село Студенец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эстетического вида сельского поселения, создание гармоничной архитектурно-ландшафтной среды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бщего уровня благоустройств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дач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 улучшение освещения улиц в населенных пунктах 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улучшение состояния автодорог общего пользования, внутридворовых территор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новых эффективных форм, ценных инициатив в сфере благоустрой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программы «Благоустройство  сельского поселения» Село Студенец» на 2019-2026 годы»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  необходимости ее решения программными методами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, задачи, сроки и этапы реализаци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Общий объём ресурсов, необходимый для реализации программы, и его обоснование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дел 4.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реализацией  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эффективности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: Система программных мероприяти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ъем финансирования Программы составляет в 2019 – 3266,7 тыс. руб., 2020- 4152,6 тыс. руб., 2021 – 5743,1 тыс. руб., 2022-7063,4 тыс. руб., 2023- 2307,1 тыс. руб. 2024- 4184,0 тыс. руб.,2025-1994,3 тыс. руб., 2026-1702,4 </w:t>
            </w:r>
            <w:r>
              <w:rPr>
                <w:rFonts w:cs="Times New Roman" w:ascii="Times New Roman" w:hAnsi="Times New Roman"/>
                <w:b/>
              </w:rPr>
              <w:t>итого - 30413,6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, предусмотренные в плановом периоде 2025-2026 годов, уточняются при определении финансирования и формирования проектов решений Сельской Думы сельского поселения о местном бюджете на 2025- 202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ение перспективы улучшения благоустройства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учшение состояния территорий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витие жителям муниципального образования любви и уважения к своему поселку, к соблюдению чистоты и порядка на территори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создание зелёных зон для отдыха для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величение количества высаживаемых деревье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рганизации контроля за исполнением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ходом реализации Программы осуществляет администрация сельского поселения «Село Студенец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lang w:bidi="ar-SA"/>
    </w:rPr>
  </w:style>
  <w:style w:type="character" w:styleId="Bodytext1">
    <w:name w:val="Body tex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Bodytext5">
    <w:name w:val="Body text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Bodytext10pt">
    <w:name w:val="Body text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Bodytext4">
    <w:name w:val="Body text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Bodytext3">
    <w:name w:val="Body text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Bodytext2">
    <w:name w:val="Body tex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1">
    <w:name w:val=" Знак Знак1"/>
    <w:qFormat/>
    <w:rPr>
      <w:rFonts w:ascii="Courier New" w:hAnsi="Courier New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1"/>
    <w:basedOn w:val="Normal"/>
    <w:qFormat/>
    <w:pPr>
      <w:shd w:fill="FFFFFF" w:val="clear"/>
      <w:spacing w:lineRule="exact" w:line="274" w:before="240" w:after="0"/>
      <w:jc w:val="cente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20:00Z</dcterms:created>
  <dc:creator>u96</dc:creator>
  <dc:description/>
  <cp:keywords/>
  <dc:language>en-US</dc:language>
  <cp:lastModifiedBy>User</cp:lastModifiedBy>
  <dcterms:modified xsi:type="dcterms:W3CDTF">2023-11-15T09:20:00Z</dcterms:modified>
  <cp:revision>2</cp:revision>
  <dc:subject/>
  <dc:title>Паспорт</dc:title>
</cp:coreProperties>
</file>