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</w:t>
        <w:br/>
        <w:t>«СЕЛО СТУДЕНЕЦ» 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4 октября 2023 г.                                                                    № 35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б исполнении бюджета сельского поселения «Село Студенец» за 9 месяцев 2023 год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 сельского поселения «Село Студенец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Студенец» за 9 месяцев 2023 года (приложения № 1, № 2, № 3, № 4, № 5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туденец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.В. Семё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44:00Z</dcterms:created>
  <dc:creator>Жиздра</dc:creator>
  <dc:description/>
  <cp:keywords/>
  <dc:language>en-US</dc:language>
  <cp:lastModifiedBy>user</cp:lastModifiedBy>
  <cp:lastPrinted>2013-12-26T10:03:00Z</cp:lastPrinted>
  <dcterms:modified xsi:type="dcterms:W3CDTF">2023-10-26T11:17:00Z</dcterms:modified>
  <cp:revision>13</cp:revision>
  <dc:subject/>
  <dc:title>29 ноября 2007 года N 375-ОЗ</dc:title>
</cp:coreProperties>
</file>