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становление № 4а от 01 февраля 2018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Село Студенец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Н. Кож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я и повышения энергет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в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Студене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>: программа  энергосбережения и повышения энергетической эффективности в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</w:p>
    <w:p>
      <w:pPr>
        <w:pStyle w:val="Normal"/>
        <w:jc w:val="both"/>
        <w:rPr/>
      </w:pPr>
      <w:r>
        <w:rPr>
          <w:sz w:val="28"/>
          <w:szCs w:val="28"/>
        </w:rPr>
        <w:t>«Село Студенец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- 2020 годы (далее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я для разработки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Федеральный Закон 23 ноября 2009 года № 261 ФЗ «Об энергосбережении и повышении энергетической эффективности и о внесении изменений в отдельные акты РФ», Постановление Правительства Калужской области от 28.07.2010 года № 307 « Об утверждении долгосрочной целевой программы «Повышение эффективности использования топливо-энергетических ресурсов в Калужской области на 2018-2020 годы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ие учета потребления энергетических ресурсов в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 «Село Студен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, введение энергетических пасп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дрение современных энергосберегающих технологий, оборудования и материалов.</w:t>
      </w:r>
    </w:p>
    <w:p>
      <w:pPr>
        <w:pStyle w:val="Normal"/>
        <w:rPr/>
      </w:pPr>
      <w:r>
        <w:rPr>
          <w:sz w:val="28"/>
          <w:szCs w:val="28"/>
        </w:rPr>
        <w:t>Повышение эффективности энергопотребления. Добиться сокращения потребления энергетических ресурсов не менее чем 3 % в год, или 15 % за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олагаемые объемы финансирования:</w:t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мероприятий программы составит 45.0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18 год                  -15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19 год                  -15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0 год                  -1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программы:</w:t>
      </w:r>
    </w:p>
    <w:p>
      <w:pPr>
        <w:pStyle w:val="Normal"/>
        <w:rPr/>
      </w:pPr>
      <w:r>
        <w:rPr>
          <w:sz w:val="28"/>
          <w:szCs w:val="28"/>
        </w:rPr>
        <w:t>Снижение уровня потребления электрической энергии, газа, воды твёрдого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лежащее обеспечение учета энергетически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за ходом выполнения программы осуществляет администрация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«Село Студене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"/>
        <w:gridCol w:w="1732"/>
        <w:gridCol w:w="82"/>
        <w:gridCol w:w="2052"/>
        <w:gridCol w:w="124"/>
        <w:gridCol w:w="2059"/>
        <w:gridCol w:w="28"/>
        <w:gridCol w:w="1373"/>
        <w:gridCol w:w="559"/>
        <w:gridCol w:w="1041"/>
        <w:gridCol w:w="872"/>
        <w:gridCol w:w="527"/>
        <w:gridCol w:w="1576"/>
      </w:tblGrid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реализацию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 (тыс.руб)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0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Организационные вопрос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судить вопросы по организации мероприятий, по энергосбережению и повышению энергоэффе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 2018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туден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 Ход реализации программ по энергосбережению в администрации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тудене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2018 год далее ежегодно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туден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>Мероприятия по энергосбережени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Поверка приборов учета и регулирования потребления энергетических ресурсов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ланируе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мере истечения сроков поверки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Замена приборов учета и регулирования потребления энергетических ресурсов в связи с истечением срока эксплуатации или выхода из строя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0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туденец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6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  Замена ламп накаливания на энергосберегающие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0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туденец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Мероприятия по заключению договоров на поставку энергетических ресурсов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 2020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 «Село Студенец»                                                             В.Н. Кожина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2:00Z</dcterms:created>
  <dc:creator>Инна Алексеевна</dc:creator>
  <dc:description/>
  <cp:keywords/>
  <dc:language>en-US</dc:language>
  <cp:lastModifiedBy>User</cp:lastModifiedBy>
  <cp:lastPrinted>2018-02-21T13:50:00Z</cp:lastPrinted>
  <dcterms:modified xsi:type="dcterms:W3CDTF">2018-03-15T10:54:00Z</dcterms:modified>
  <cp:revision>12</cp:revision>
  <dc:subject/>
  <dc:title/>
</cp:coreProperties>
</file>