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УТВЕРЖДЕНО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становлением № 44 от 02 декабря 2020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Глава администрации сельского поселени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«Село Студенец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Н. Кожи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я и повышения энергетиче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в сельском посел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Студене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</w:t>
      </w:r>
      <w:r>
        <w:rPr>
          <w:sz w:val="28"/>
          <w:szCs w:val="28"/>
        </w:rPr>
        <w:t>: программа энергосбережения и повышения энергетической эффективности в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</w:t>
      </w:r>
    </w:p>
    <w:p>
      <w:pPr>
        <w:pStyle w:val="Normal"/>
        <w:jc w:val="both"/>
        <w:rPr/>
      </w:pPr>
      <w:r>
        <w:rPr>
          <w:sz w:val="28"/>
          <w:szCs w:val="28"/>
        </w:rPr>
        <w:t>«Село Студенец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1 - 2023 годы (далее программ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я для разработки программы:</w:t>
      </w:r>
    </w:p>
    <w:p>
      <w:pPr>
        <w:pStyle w:val="Normal"/>
        <w:snapToGrid w:val="false"/>
        <w:rPr/>
      </w:pPr>
      <w:r>
        <w:rPr/>
        <w:t xml:space="preserve"> </w:t>
      </w:r>
      <w:r>
        <w:rPr/>
        <w:t>Федеральный закон от 06.10.2003г.(в редакции от 09.11.2020г.) № 131 «Об общих принципах организации местного самоуправления в российской Федерации); Федеральный Закон от 23.11.2009 г. № 261-ФЗ( в ред. от 26.07.2019г.) «Об энергосбережении и о повышении энергетической эффективности, и о внесении изменений в отдельные законодательные акты Российской Федерации», Постановление администрации сельского поселения «Село Студенец» от 25.10.2013г. № 60 «Об утверждении Порядка принятия решения о разработке муниципальных программ сельского поселения «Село Студенец», их формирования и реализации и Порядка проведения оценки эффективности реализации муниципальных программ сельского</w:t>
      </w:r>
      <w:r>
        <w:rPr>
          <w:sz w:val="25"/>
          <w:szCs w:val="25"/>
        </w:rPr>
        <w:t xml:space="preserve"> поселения «Село Студенец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е учета потребления энергетических ресурсов в сельск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и «Село Студенец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, введение энергетических паспо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дрение современных энергосберегающих технологий, оборудования и материалов.</w:t>
      </w:r>
    </w:p>
    <w:p>
      <w:pPr>
        <w:pStyle w:val="Normal"/>
        <w:rPr/>
      </w:pPr>
      <w:r>
        <w:rPr>
          <w:sz w:val="28"/>
          <w:szCs w:val="28"/>
        </w:rPr>
        <w:t>Повышение эффективности энергопотребления. Добиться сокращения потребления энергетических ресурсов не менее чем 3 % в год, или 15 % за 2021-2023 г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дполагаемые объемы финансирования:</w:t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мероприятий программы составит 60.0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1 год                  -20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год                  -2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3 год                  -20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е результаты программы:</w:t>
      </w:r>
    </w:p>
    <w:p>
      <w:pPr>
        <w:pStyle w:val="Normal"/>
        <w:rPr/>
      </w:pPr>
      <w:r>
        <w:rPr>
          <w:sz w:val="28"/>
          <w:szCs w:val="28"/>
        </w:rPr>
        <w:t>Снижение уровня потребления электрической энергии, газа, воды, твёрдого топ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лежащее обеспечение учета энергетически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администрация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«Село Студене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"/>
        <w:gridCol w:w="1732"/>
        <w:gridCol w:w="82"/>
        <w:gridCol w:w="2052"/>
        <w:gridCol w:w="124"/>
        <w:gridCol w:w="2059"/>
        <w:gridCol w:w="28"/>
        <w:gridCol w:w="1373"/>
        <w:gridCol w:w="559"/>
        <w:gridCol w:w="1041"/>
        <w:gridCol w:w="872"/>
        <w:gridCol w:w="527"/>
        <w:gridCol w:w="1576"/>
      </w:tblGrid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реализацию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сходов (тыс.руб)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10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Организационные вопросы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судить вопросы по организации мероприятий, по энергосбережению и повышению энергоэффектив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21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 Ход реализации программ по энергосбережению в администрации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кабрь 2021 год далее ежегодно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sz w:val="28"/>
                <w:szCs w:val="28"/>
              </w:rPr>
              <w:t>Мероприятия по энергосбережени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Поверка приборов учета и регулирования потребления энергетических ресурсов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ланируем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мере истечения сроков поверки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Замена приборов учета и регулирования потребления энергетических ресурсов в связи с истечением срока эксплуатации или выхода из строя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– 2023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  Замена ламп накаливания на энергосберегающие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– 2023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«Село Студенец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Мероприятия по заключению договоров на поставку энергетических ресурсов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- 2023 го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 «Село Студенец»                                                             В.Н. Кожина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10:00Z</dcterms:created>
  <dc:creator>Инна Алексеевна</dc:creator>
  <dc:description/>
  <cp:keywords/>
  <dc:language>en-US</dc:language>
  <cp:lastModifiedBy>User</cp:lastModifiedBy>
  <cp:lastPrinted>2018-02-21T13:50:00Z</cp:lastPrinted>
  <dcterms:modified xsi:type="dcterms:W3CDTF">2020-12-01T05:10:00Z</dcterms:modified>
  <cp:revision>2</cp:revision>
  <dc:subject/>
  <dc:title/>
</cp:coreProperties>
</file>