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одолжение  Приложение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доходов бюджета сельского поселения   «Село Студенец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Главные администраторы доходов бюджета сельского поселения «Село Студенец», являющиеся органами местного самоуправления и (или) находящиеся в их ведении казенные учреждения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92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7322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10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СЕЛЬСКОГО ПОСЕЛЕНИЯ "СЕЛО СТУДЕНЕЦ"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сельских поселений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5075 10 0000 120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5 10 0000 1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50 10 0000 4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0 0000 4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3 10 0000 4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4050 10 0000 4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25 10 0000 43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74 01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84 01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40 01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лавой 2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екса Российской Федерации об административных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90 10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0 10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2 10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503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299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11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33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образова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99 10 0258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99 10 0266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сельских поселений, на обеспечение финансовой устойчивости  муниципальных образований Калужской области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95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8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0 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10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0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0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м поселений на выравнивание бюджетной обеспеченности 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м поселений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9999 10 9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2DD5BA648662BAFB415CE1969E4D658D93AB35B14A6C589AA591DD799565FE9D8F7D8E742C91C5DC0D363F29191B9604520617EADAA122Q9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0:00Z</dcterms:created>
  <dc:creator>Жиздра</dc:creator>
  <dc:description/>
  <cp:keywords/>
  <dc:language>en-US</dc:language>
  <cp:lastModifiedBy>User</cp:lastModifiedBy>
  <cp:lastPrinted>2015-12-28T14:59:00Z</cp:lastPrinted>
  <dcterms:modified xsi:type="dcterms:W3CDTF">2021-12-13T07:49:00Z</dcterms:modified>
  <cp:revision>24</cp:revision>
  <dc:subject/>
  <dc:title> </dc:title>
</cp:coreProperties>
</file>